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WELV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DI transciption of the old ragtime piano tune -- "Twel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ag."  Those of you from New York City will also recogniz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song from the "Joe Franklin Show."  I have voic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Tack Piano sound (slightly detuned piano)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it up and running on just about any kind of MIDI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welvRag.mid' is a multitrack MIDI (Type 2) file with separat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and left hand piano parts.  If your sequencer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MIDI files, use 'TwelveRad.md1', which is a Type 1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containing the two tracks merg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 up for my Roland D-70 as shown below,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iano voices panned slightly apart from one another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re three dimensional.  You can easily adapt the pie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IDI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Left Hand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Right Hand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Tack Piano(5)   vol 127,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Tack Piano(5)   vol 127, pan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great old ragtime clas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